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CHNICKÁ SPRÁV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vba</w:t>
        <w:tab/>
        <w:t>:</w:t>
        <w:tab/>
      </w:r>
      <w:r>
        <w:rPr>
          <w:rFonts w:cs="Arial" w:ascii="Arial" w:hAnsi="Arial"/>
          <w:sz w:val="20"/>
        </w:rPr>
        <w:t>KOŠICKÁ FUTBALOVÁ ARÉN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iesto</w:t>
        <w:tab/>
        <w:t>:</w:t>
      </w:r>
      <w:r>
        <w:rPr>
          <w:rFonts w:cs="Arial" w:ascii="Arial" w:hAnsi="Arial"/>
          <w:sz w:val="20"/>
        </w:rPr>
        <w:tab/>
        <w:t>KOŠICE IV, KOŠICE – JUH, Kat územie: Južné mesto, ul. Pri Prachárni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nvestor</w:t>
        <w:tab/>
        <w:t>:</w:t>
      </w:r>
      <w:r>
        <w:rPr>
          <w:rFonts w:cs="Arial" w:ascii="Arial" w:hAnsi="Arial"/>
          <w:sz w:val="20"/>
        </w:rPr>
        <w:t xml:space="preserve">    Košická futbalová aréna a.s., Tr. SNP 48/A, 040 11 KOŠICE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bjekt</w:t>
        <w:tab/>
        <w:t>:</w:t>
      </w:r>
      <w:r>
        <w:rPr>
          <w:rFonts w:cs="Arial" w:ascii="Arial" w:hAnsi="Arial"/>
          <w:sz w:val="20"/>
        </w:rPr>
        <w:t xml:space="preserve">    SO 10.1 FUTBALOVÝ ŠTADIÓN I. až III. ETAP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ia</w:t>
        <w:tab/>
        <w:t>:</w:t>
      </w:r>
      <w:r>
        <w:rPr>
          <w:rFonts w:cs="Arial" w:ascii="Arial" w:hAnsi="Arial"/>
          <w:sz w:val="20"/>
        </w:rPr>
        <w:t xml:space="preserve">    10.1_412_VNÚTORNÝ VODOVOD 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átum</w:t>
        <w:tab/>
        <w:t>:</w:t>
        <w:tab/>
      </w:r>
      <w:r>
        <w:rPr>
          <w:rFonts w:cs="Arial" w:ascii="Arial" w:hAnsi="Arial"/>
          <w:sz w:val="20"/>
        </w:rPr>
        <w:t>12/2018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0"/>
        </w:rPr>
      </w:pPr>
      <w:bookmarkStart w:id="0" w:name="_Hlk518974733"/>
      <w:r>
        <w:rPr>
          <w:rFonts w:cs="Arial" w:ascii="Arial" w:hAnsi="Arial"/>
          <w:sz w:val="20"/>
        </w:rPr>
        <w:t>Projekt rieši napojenie novonavrhovaných zariaďovacích predmetov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stavkov pod tribúnou „A“, „B“, „D“, </w:t>
      </w:r>
      <w:r>
        <w:rPr>
          <w:rFonts w:cs="Arial" w:ascii="Arial" w:hAnsi="Arial"/>
          <w:sz w:val="20"/>
        </w:rPr>
        <w:t>napojenie novonavrhovaných zariaďovacích predmetov</w:t>
      </w:r>
      <w:r>
        <w:rPr>
          <w:rFonts w:cs="Arial" w:ascii="Arial" w:hAnsi="Arial"/>
          <w:sz w:val="20"/>
          <w:szCs w:val="20"/>
        </w:rPr>
        <w:t xml:space="preserve"> v jestvujúcej vstavke „C6“ </w:t>
      </w:r>
      <w:r>
        <w:rPr>
          <w:rFonts w:cs="Arial" w:ascii="Arial" w:hAnsi="Arial"/>
          <w:sz w:val="20"/>
        </w:rPr>
        <w:t>na studenú pitnú a teplú úžitkovú vodu.</w:t>
      </w:r>
      <w:bookmarkEnd w:id="0"/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dovod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Novonavrhované vstavky pod hore uvedenými tribúnami v areáli KFA Košice budú napojené na jestvujúci areálový vodovod jestvujúcimi vodovodnými prípojkami D63 (vstavky „B2“-„B4“, „D1“-„D4“, „C6“) a jednou novonavrhovanou prípojkou D63 (vstavka „B1“), keďže jestvujúca prípojka D32 ku vstavke „B1“ je pre potreby vody v dôsledku zmeny dispozície a využitia nevyhovujúca (pozri výkres č. 0002). </w:t>
      </w:r>
      <w:r>
        <w:rPr>
          <w:rFonts w:cs="Arial" w:ascii="Arial" w:hAnsi="Arial"/>
          <w:color w:val="000000"/>
          <w:sz w:val="20"/>
        </w:rPr>
        <w:t xml:space="preserve">Novonavrhované zariaďovacie predmety v jestvujúcich vstavkoch pod tribúnou „A“ </w:t>
      </w:r>
      <w:r>
        <w:rPr>
          <w:rFonts w:cs="Arial" w:ascii="Arial" w:hAnsi="Arial"/>
          <w:sz w:val="20"/>
        </w:rPr>
        <w:t>budú napojené na jestvujúci areálový vodovod jestvujúcimi vodovodnými prípojkami D63 cez jestvujúce stúpacie potrubie VA1.1-j, VA2.1-j. Z dôvodu zmeny dispozície v priestoroch bufetu je navrhovaná výmena celého rozvodu za vodomernou zostavou na uvedených stúpačkách, rozvod vody v priestoroch hygien za jestvujúcimi stúpačkami VA1.2-j a VA2.2-j ostáva nezmenený. Vnútorný rozvod studenej vody začína cca 6,40 m pred novonavrhovanými vstavkami. Do vstavkov vstupuje vodovodná prípojka studenej vody D63 v základoch. V mieste vstupov vo vstavkach bude na potrubí osadený HUV guľový kohút príslušnej DN, vodomer, guľový kohút a spätná klapka. Pripojovacie potrubia budú vedené v drážkach pod omietkou, alebo pri stene v sklone min. 0,3% k miestu odvodnenia.</w:t>
      </w:r>
      <w:r>
        <w:rPr/>
        <w:t xml:space="preserve"> </w:t>
      </w:r>
      <w:r>
        <w:rPr>
          <w:rFonts w:cs="Arial" w:ascii="Arial" w:hAnsi="Arial"/>
          <w:sz w:val="20"/>
        </w:rPr>
        <w:t>V zimnom období, keď nie sú objekty vstavkov v prevádzke, sa budú miestnosti temperovať a teda voda z rozvodov sa nebude musieť vypúšťať. Stúpajúce a pripojovacie potrubia sú navrhované z rúr plastohliníkových (viacvrstvové potrubie). Potrubia budú chránené tepelnou izoláciou hrúbky 9 mm (stúpačky, hlavné ležaté rozvody zavesené pod stropom pri stene) a hrúbky 5 mm (pripojovacie potrubia).</w:t>
      </w:r>
      <w:r>
        <w:rPr/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šetky drážky, ktoré budú vedené v obvodovej stene sa musia z vonkajšej strany tepelne zaizolovať izoláciou hrúbky 20 mm alebo celá drážka sa vypení izolačnou penou. V prípade ak budú rozvody vedené v podlahe tak sa uložia do tepelnej izolácie podlahy a tepelne zaizolujú. 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y sú navrhnuté tak, aby rýchlosť v potrubí neprekročila povolenú rýchlosť pre priestory so zvýšenými požiadavkami na hladinu hluku (STN 73 6655) a tak nebola prekročená povolená hladina hluku (STN 73 0531)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ÚV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stavkoch je navrhnutá lokálna príprava TÚV elektrickými prietokovými ohrievačmi umiestnenými pod umývadlami (napr. HAKL MK-1, MK-2) a elektrickými ohrievačmi zavesenými nad výlevkou (napr. Dražice TO 20.1), na stene pri výlevke (napr. Dražice OKHE ONE E/100) a pod drezmi v jednotlivých bufetoch (napr. Dražice TO 15 IN). Pripojovacie potrubia budú vedené v drážkach pod omietkou, alebo pri stene v sklone min. 0,3% k miestu odvodnenia. Potrubné rozvody TÚV sú navrhované z rúr plastohliníkových (viacvrstvové potrubie). Potrubia budú chránené tepelnou izoláciou hrúbky 5 mm (pripojovacie potrubia).</w:t>
      </w:r>
    </w:p>
    <w:p>
      <w:pPr>
        <w:pStyle w:val="TextBody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ntáž</w:t>
      </w:r>
    </w:p>
    <w:p>
      <w:pPr>
        <w:pStyle w:val="TextBody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Pri použití viacvrstvových plasthliníkových rúr je nutné dodržať vnútorný priemer potrubí pre príslušné dimenzie. Pri montáži potrubia je potrebné dodržať technologický postup montáže podľa predpisov pre použitý druh potrubia, s dôrazom na osadenie pevných a klzných bodov a tepelnú deformáciu potrubia. Voľne vedené rozvody z plastohliníka sa uložia na závesy v takej vzdialenosti aby dochádzalo k minim. priehybom. Montáž vodovodných potrubí bude zhotovená podľa technologického predpisu výrobcu. </w:t>
      </w:r>
      <w:r>
        <w:rPr>
          <w:rFonts w:cs="Arial" w:ascii="Arial" w:hAnsi="Arial"/>
          <w:sz w:val="20"/>
        </w:rPr>
        <w:t>Pri realizácii potrubných rozvodov je nutné dodržiavať STN 73 6660 - prechody staveb. konštrukciami, uloženia a pod.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končení montáže sa musí vnútorný vodovod ešte pred napojením na verejný vodovod skontrolovať a vykonať tlaková skúška. O prehliadke a tlakovej skúške sa spracuje zápis. Pred tlakovou skúškou sa skontroluje potrubie a armatúry bez tepelnej izolácie, s nezakrytými drážkami. Prehliadkou sa kontroluje, či je vnútorný vodovod pripravený podľa projektu v súlade s ustanoveniami technických noriem, s hygienickými predpismi a podmienkami stanovenými pri povolení stavby. Závady zistené pri prehliadke sa musia odstrániť ešte pred tlakovou skúškou potrubia.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úška vodovodu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0"/>
        </w:rPr>
        <w:t>Po vyhotovení rozvodov bude vykonaná tlaková skúška zariadenia, v zmysle STN, studenou vodou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Skúšobný tlak: </w:t>
        <w:tab/>
        <w:tab/>
        <w:tab/>
        <w:t>1,5 MPa ( 15 bar )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Začiatok skúšky :</w:t>
        <w:tab/>
        <w:tab/>
        <w:t>min. 1 hod po odvzdušnení a dotlakovaní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Trvanie skúšky: </w:t>
        <w:tab/>
        <w:tab/>
        <w:t>60 min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Maximálny pokles tlaku:</w:t>
        <w:tab/>
        <w:tab/>
        <w:t>0,02 MPa ( 0,2 bar)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iaľ je pokles väčší, je treba zistiť miesto úniku vody, závadu odstrániť a previesť novú skúšku. O priebehu tlakovej skúšky sa musí vykonať zápis. Po úspešnej skúške sa urobí prepláchnutie a dezinfekcia potrubia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iaďovacie predmety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riaďovacie predmety sú navrhované bežné, typové. Konkrétne typy zariaďovacích predmetov budú upresnené pri realizácii po dohode investora a dodávateľa. </w:t>
      </w:r>
      <w:bookmarkStart w:id="1" w:name="_Hlk518996514"/>
      <w:r>
        <w:rPr>
          <w:rFonts w:cs="Arial" w:ascii="Arial" w:hAnsi="Arial"/>
          <w:sz w:val="20"/>
        </w:rPr>
        <w:t>Zariaďovacie predmety označené hviezdičkou vo výkresoch nie sú dodávkou tohto projektu</w:t>
      </w:r>
      <w:bookmarkEnd w:id="1"/>
      <w:r>
        <w:rPr>
          <w:rFonts w:cs="Arial" w:ascii="Arial" w:hAnsi="Arial"/>
          <w:sz w:val="20"/>
        </w:rPr>
        <w:t>, príponou „-j“ sú označené jestvujúce zariaďovacie predmet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ýpis zariaďovacích predmetov</w:t>
      </w:r>
    </w:p>
    <w:p>
      <w:pPr>
        <w:pStyle w:val="TextBody"/>
        <w:widowControl/>
        <w:tabs>
          <w:tab w:val="clear" w:pos="708"/>
          <w:tab w:val="left" w:pos="9072" w:leader="none"/>
        </w:tabs>
        <w:ind w:left="720" w:hanging="720"/>
        <w:jc w:val="both"/>
        <w:rPr/>
      </w:pPr>
      <w:r>
        <w:rPr>
          <w:rFonts w:cs="Arial" w:ascii="Arial" w:hAnsi="Arial"/>
          <w:sz w:val="20"/>
        </w:rPr>
        <w:t>WC-</w:t>
        <w:tab/>
        <w:t>Keramický záchod závesný, s predstenovým inštalačným systémom a s ovládacím tlačidlom</w:t>
      </w:r>
    </w:p>
    <w:p>
      <w:pPr>
        <w:pStyle w:val="TextBody"/>
        <w:widowControl/>
        <w:tabs>
          <w:tab w:val="clear" w:pos="708"/>
          <w:tab w:val="left" w:pos="8931" w:leader="none"/>
        </w:tabs>
        <w:ind w:left="720" w:hanging="720"/>
        <w:jc w:val="both"/>
        <w:rPr/>
      </w:pPr>
      <w:r>
        <w:rPr>
          <w:rFonts w:cs="Arial" w:ascii="Arial" w:hAnsi="Arial"/>
          <w:sz w:val="20"/>
        </w:rPr>
        <w:t>WCi-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Keramický záchod závesný pre telesne postihnutých s predstenovým inštalačným systémom a s ovládacím tlačidlom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/>
      </w:pPr>
      <w:r>
        <w:rPr>
          <w:rFonts w:cs="Arial" w:ascii="Arial" w:hAnsi="Arial"/>
          <w:sz w:val="20"/>
        </w:rPr>
        <w:t xml:space="preserve">U, Uk- </w:t>
        <w:tab/>
        <w:t xml:space="preserve">Keramické umývadlo s otvorom pre batériu, so stojančekovou batériou a s dvomi alebo jedným rohovým ventilom DN15 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/>
      </w:pPr>
      <w:r>
        <w:rPr>
          <w:rFonts w:cs="Arial" w:ascii="Arial" w:hAnsi="Arial"/>
          <w:sz w:val="20"/>
        </w:rPr>
        <w:t xml:space="preserve">Ui- </w:t>
        <w:tab/>
        <w:t>Keramické umývadlo pre telesne postihnutých s otvorom pre batériu, so stojančekovou batériou a s jedným rohovým ventilom DN15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PM-</w:t>
        <w:tab/>
      </w:r>
      <w:r>
        <w:rPr>
          <w:rFonts w:cs="Arial" w:ascii="Arial" w:hAnsi="Arial"/>
          <w:bCs/>
          <w:sz w:val="20"/>
        </w:rPr>
        <w:t xml:space="preserve">Nástenný keramický pisoár s tlakovým splachovacím ventilom </w:t>
      </w:r>
      <w:r>
        <w:rPr>
          <w:rFonts w:cs="Arial" w:ascii="Arial" w:hAnsi="Arial"/>
          <w:sz w:val="20"/>
        </w:rPr>
        <w:t>DN15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P3- </w:t>
        <w:tab/>
        <w:t>Podlahová vpusť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L-  </w:t>
        <w:tab/>
        <w:t>Závesná výlevka s chrómovou mriežkou, s nástennou batériou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ýpis zariaďovacích predmetov gastronomických zariadení</w:t>
      </w:r>
    </w:p>
    <w:p>
      <w:pPr>
        <w:pStyle w:val="TextBody"/>
        <w:widowControl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2c*- </w:t>
        <w:tab/>
        <w:t>Drez -800x700x900mm (nie je dodávkou ZTI), so stojančekovou batériou a s dvomi rohovými ventilmi DN15</w:t>
      </w:r>
    </w:p>
    <w:p>
      <w:pPr>
        <w:pStyle w:val="TextBody"/>
        <w:ind w:left="705" w:hanging="705"/>
        <w:jc w:val="both"/>
        <w:rPr/>
      </w:pPr>
      <w:r>
        <w:rPr>
          <w:rFonts w:cs="Arial" w:ascii="Arial" w:hAnsi="Arial"/>
          <w:sz w:val="20"/>
        </w:rPr>
        <w:t xml:space="preserve">G3b*- </w:t>
        <w:tab/>
        <w:t>Kávovar plnoautomat - 530x545x690mm (nie je dodávkou ZTI), s rohovým ventilom DN15</w:t>
      </w:r>
    </w:p>
    <w:p>
      <w:pPr>
        <w:pStyle w:val="TextBody"/>
        <w:widowControl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6c*- </w:t>
        <w:tab/>
        <w:t>Chladiaci stôl s drezom - 1870x700x1150mm (nie je dodávkou ZTI), so stojančekovou batériou a s dvomi rohovými ventilmi DN15</w:t>
      </w:r>
    </w:p>
    <w:p>
      <w:pPr>
        <w:pStyle w:val="TextBod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8b*- </w:t>
        <w:tab/>
        <w:t>Podpultový chladič nápojov + pípa - 600x600x600mm (nie je dodávkou ZTI), s rohovým ventilom DN15</w:t>
      </w:r>
    </w:p>
    <w:p>
      <w:pPr>
        <w:pStyle w:val="TextBod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11c*- </w:t>
        <w:tab/>
        <w:t>Pracovný stôl s drezom - 1200x700x890mm (nie je dodávkou ZTI), so stojančekovou batériou a s dvomi rohovými ventilmi DN15</w:t>
      </w:r>
    </w:p>
    <w:p>
      <w:pPr>
        <w:pStyle w:val="TextBod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11f*- </w:t>
        <w:tab/>
        <w:t>Pracovný stôl s drezom - 1450x700x900mm (nie je dodávkou ZTI), so stojančekovou batériou a s dvomi rohovými ventilmi DN15</w:t>
      </w:r>
    </w:p>
    <w:p>
      <w:pPr>
        <w:pStyle w:val="TextBod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14*- </w:t>
        <w:tab/>
        <w:t>Umývadlo na ruky - 330x300x250mm, so stojančekovou batériou a s dvomi rohovými ventilmi DN15</w:t>
      </w:r>
    </w:p>
    <w:p>
      <w:pPr>
        <w:pStyle w:val="TextBod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15*- </w:t>
        <w:tab/>
        <w:t>Výdajná ohrevná vaňa - 1200x700x890mm (nie je dodávkou ZTI), s rohovým ventilom DN15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ečnosť práce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začatím prác je investor povinný overiť a vytýčiť všetky vedenia v záujmovom území. Pri prevádzaní prác je potrebné postupovať tak, aby nedošlo k ich porušeniu. Pri prevádzaní inštalačných a stavebných prác je nutné dodržať všetky súvisiace vyhlášky, normy STN najmä STN 73 6660 a STN 73 6005, bezpečnostné predpisy a predpisy súvisiace s PO. Navrhovaný vodovod nesmie prechádzať nosným prvkom stavby, ktorým by bola narušená jej stabilita. Všetky navrhnuté výrobky a zariadenia je nutné montovať a prevádzkovať podľa pokynov výrobcu a bezpečnostných predpisov.</w:t>
      </w:r>
    </w:p>
    <w:p>
      <w:pPr>
        <w:pStyle w:val="TextBody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2170</wp:posOffset>
            </wp:positionH>
            <wp:positionV relativeFrom="paragraph">
              <wp:posOffset>86995</wp:posOffset>
            </wp:positionV>
            <wp:extent cx="12573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V Sobranciach</w:t>
        <w:tab/>
        <w:tab/>
        <w:tab/>
        <w:tab/>
        <w:tab/>
        <w:t xml:space="preserve"> </w:t>
        <w:tab/>
        <w:t xml:space="preserve">    </w:t>
        <w:tab/>
        <w:tab/>
        <w:t xml:space="preserve">            Vypracoval: Ing. DŽUBA Pavol </w:t>
      </w:r>
    </w:p>
    <w:sectPr>
      <w:headerReference w:type="default" r:id="rId3"/>
      <w:type w:val="nextPage"/>
      <w:pgSz w:w="11906" w:h="16838"/>
      <w:pgMar w:left="1080" w:right="926" w:gutter="0" w:header="709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/>
      <w:drawing>
        <wp:inline distT="0" distB="0" distL="0" distR="0">
          <wp:extent cx="913130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 xml:space="preserve">kpt. Nálepku 277/11, 073 01 SOBRANCE, tel.: 0908/998792, 0907/448557, </w:t>
    </w:r>
    <w:hyperlink r:id="rId2">
      <w:r>
        <w:rPr>
          <w:rStyle w:val="InternetLink"/>
          <w:rFonts w:cs="Arial" w:ascii="Arial" w:hAnsi="Arial"/>
          <w:sz w:val="16"/>
          <w:szCs w:val="16"/>
        </w:rPr>
        <w:t>jovanhi20@gmail.com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115</wp:posOffset>
              </wp:positionH>
              <wp:positionV relativeFrom="paragraph">
                <wp:posOffset>635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0pt" to="479.4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  <w:sz w:val="3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">
    <w:name w:val="st"/>
    <w:qFormat/>
    <w:rPr/>
  </w:style>
  <w:style w:type="character" w:styleId="ZkladntextChar">
    <w:name w:val="Základný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MjzkladntextNarow">
    <w:name w:val="Môj základný text Narow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paragraph" w:styleId="Pomlka">
    <w:name w:val="Pomlčka"/>
    <w:basedOn w:val="MjzkladntextNarow"/>
    <w:qFormat/>
    <w:pPr>
      <w:ind w:left="681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jovanhi20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7:00Z</dcterms:created>
  <dc:creator>Ján Džuba</dc:creator>
  <dc:description/>
  <cp:keywords/>
  <dc:language>en-US</dc:language>
  <cp:lastModifiedBy>Dzuba</cp:lastModifiedBy>
  <cp:lastPrinted>2017-08-03T07:44:00Z</cp:lastPrinted>
  <dcterms:modified xsi:type="dcterms:W3CDTF">2023-05-15T21:57:00Z</dcterms:modified>
  <cp:revision>43</cp:revision>
  <dc:subject/>
  <dc:title>TECHNICKÁ SPRÁVA</dc:title>
</cp:coreProperties>
</file>